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Oral Presentation Rubric : Presenta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67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eacher Name: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Grade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tbl>
      <w:tblPr>
        <w:tblW w:w="91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920"/>
        <w:gridCol w:w="2040"/>
        <w:gridCol w:w="2040"/>
        <w:gridCol w:w="1560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ou’re Hired!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cond Interview!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 might call you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y again…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paredness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is completely prepared and has obviously rehearsed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seems pretty prepared but might have needed a couple more rehearsals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tudent is somewhat prepared, but it is clear that rehearsal was lacking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does not seem at all prepared to present.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sture and Eye Contact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s up straight and establishes eye contact with everyone in the room during the presentation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times stands up straight and establishes eye contact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ches and/or does not look at people during the presentation.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aks Clearly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aks clearly and distinctly all (100-95%) the time, and mispronounces no words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aks clearly and distinctly all (100-95%) the time, but mispronounces one word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aks clearly and distinctly most ( 94-85%) of the time. Mispronounces no more than one word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ten mumbles or can not be understood OR mispronounces more than one word.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husiasm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al expressions and body language generate a strong interest and enthusiasm about the topic in others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al expressions and body language sometimes generate a strong interest and enthusiasm about the topic in others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al expressions and body language are used to try to generate enthusiasm, but seem somewhat faked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y little use of facial expressions or body language. Did not generate much interest in topic being presented.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ttire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siness attire, very professional look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ual business attire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ual business attire, but wore sneakers or seemed somewhat wrinkled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 attire not appropriate for audience (jeans, t-shirt, shorts).</w:t>
            </w:r>
          </w:p>
        </w:tc>
      </w:tr>
      <w:tr>
        <w:trPr>
          <w:trHeight w:val="1500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ume is loud enough to be heard by all audience members throughout the presentation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ume is loud enough to be heard by all audience members at least 90% of the time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ume is loud enough to be heard by all audience members at least 80% of the time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ume often too soft to be heard by all audience member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8:14:00Z</dcterms:created>
  <dc:creator>Stephanie</dc:creator>
  <dc:description/>
  <cp:keywords/>
  <dc:language>en-US</dc:language>
  <cp:lastModifiedBy>Stephanie</cp:lastModifiedBy>
  <dcterms:modified xsi:type="dcterms:W3CDTF">2010-04-24T18:17:00Z</dcterms:modified>
  <cp:revision>2</cp:revision>
  <dc:subject/>
  <dc:title>Oral Presentation Rubric : Presentation</dc:title>
</cp:coreProperties>
</file>